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36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соискателя лицензии /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соискателя лицензии / лицензиат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Уведомл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необходимости устранения в тридцатидневный срок выявленных нарушений и (или) представления документов, которые отсутствую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частью 8 статьи 13 (частью 12 статьи 18) Федерального закона от 04.05.2011 № </w:t>
      </w:r>
      <w:hyperlink r:id="rId2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3">
        <w:r>
          <w:rPr>
            <w:rStyle w:val="InternetLink"/>
            <w:rFonts w:cs="Times" w:ascii="Times" w:hAnsi="Times"/>
            <w:color w:val="106BBE"/>
          </w:rPr>
          <w:t xml:space="preserve"> </w:t>
        </w:r>
      </w:hyperlink>
      <w:r>
        <w:rPr>
          <w:rFonts w:cs="Times" w:ascii="Times" w:hAnsi="Times"/>
        </w:rPr>
        <w:t>уведомляет 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соискателя лицензии / лицензи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о необходимости устранения в тридцатидневный срок выявленных нарушений, содержащихся в заявлении  от _______________ о предоставлении лицензии на осуществление образовательной деятельности (внесении изменений в реестр лицензий) и (или) представления отсутствующих документов согласно приложению к настоящему уведомл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Приложение: на ___ лист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cs="Times" w:ascii="Times" w:hAnsi="Times"/>
        </w:rPr>
        <w:t xml:space="preserve">Тел.: </w:t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0" TargetMode="External"/><Relationship Id="rId3" Type="http://schemas.openxmlformats.org/officeDocument/2006/relationships/hyperlink" Target="../in/%5Cl%20%22sub_6%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5T17:44:00Z</cp:lastPrinted>
  <dcterms:modified xsi:type="dcterms:W3CDTF">2022-10-26T17:38:00Z</dcterms:modified>
  <cp:revision>12</cp:revision>
  <dc:subject/>
  <dc:title/>
</cp:coreProperties>
</file>